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A DI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ZIONE DOMICILIAR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ANNO SCOLASTICO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389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'ISTITUZIONE SCOLASTICA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ominazione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so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rizzo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P                Telefono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igent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1440"/>
        <w:gridCol w:w="1585"/>
      </w:tblGrid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SPECIFICA RICHIESTA DI I.D.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identificativo dell’alunna/o: ____________________________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B: NON inserire dati personali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critto alla class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asse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dine e grado scolastico_________________________</w:t>
            </w:r>
          </w:p>
        </w:tc>
      </w:tr>
      <w:tr>
        <w:trPr>
          <w:trHeight w:val="769" w:hRule="atLeast"/>
          <w:cantSplit w:val="true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eriodo di assenza previs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coveri in ospedale pregressi</w:t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truzione domiciliare precedente</w:t>
            </w:r>
          </w:p>
        </w:tc>
      </w:tr>
      <w:tr>
        <w:trPr>
          <w:trHeight w:val="480" w:hRule="atLeast"/>
          <w:cantSplit w:val="true"/>
        </w:trPr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.. al………… Totale giorni………….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mesi ……………</w:t>
            </w:r>
          </w:p>
        </w:tc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NO</w:t>
            </w:r>
          </w:p>
        </w:tc>
      </w:tr>
      <w:tr>
        <w:trPr>
          <w:trHeight w:val="941" w:hRule="atLeast"/>
          <w:cantSplit w:val="true"/>
        </w:trPr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Anno scolastico…………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PARTE EDUCATIVO- 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 la parte educativo-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scuola ha predisposto già nel PTOF un progetto di Istituto di Istruzione domiciliare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team docente/consiglio di classe del 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llegio dei docenti del ……………………………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er la parte amministrativo contabile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nsiglio di istituto del ………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053"/>
      </w:tblGrid>
      <w:tr>
        <w:trPr>
          <w:trHeight w:val="562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urata prevista del progetto</w:t>
            </w:r>
          </w:p>
        </w:tc>
      </w:tr>
      <w:tr>
        <w:trPr>
          <w:trHeight w:val="562" w:hRule="atLeast"/>
          <w:cantSplit w:val="true"/>
        </w:trPr>
        <w:tc>
          <w:tcPr>
            <w:tcW w:w="4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l………………al………………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° settimane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418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tività didattica presso il domicilio dell’alunna/o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ttività di didattica a distanza (in caso di impedimento all’istruzione domiciliare in presenza) 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ecificare la modalità: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ttività didattica a distanza con la classe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terventi individualizzati a distanza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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402"/>
        <w:gridCol w:w="2835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epilogo finanziario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re aggiuntive</w:t>
            </w:r>
          </w:p>
        </w:tc>
      </w:tr>
      <w:tr>
        <w:trPr>
          <w:trHeight w:val="220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 risorse umane ……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…. totale ore impegno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……..…… Euro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Finanziamento a carico dei fondi di istit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 Euro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ibuto richiesto all’U.S.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 Eu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2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Estremi della documentazione necessaria per l’attuazione del proge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La documentazione deve essere conservata agli atti della scuola e disponibile per eventuali controlli predisposti dell’USR-Sardegn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ertificazione sanitaria</w:t>
      </w:r>
      <w:r>
        <w:rPr>
          <w:sz w:val="22"/>
          <w:szCs w:val="22"/>
        </w:rPr>
        <w:t xml:space="preserve"> comprovante la grave patologia e la prevedibile assenza dalle lezioni per un periodo pari o superiore ai 30 gg (</w:t>
      </w:r>
      <w:r>
        <w:rPr>
          <w:sz w:val="22"/>
          <w:szCs w:val="22"/>
          <w:u w:val="single"/>
        </w:rPr>
        <w:t>tale certificazione deve rimanere esclusivamente agli atti riservati della scuol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certificazion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nominazione del presidio sanitar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rilascio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iodo di assenza per cu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, con indicazione della possibilità di svolgere l’attività didattica presso il domicilio dell’alunna/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del medico del repar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ichiesta</w:t>
      </w:r>
      <w:r>
        <w:rPr>
          <w:sz w:val="22"/>
          <w:szCs w:val="22"/>
        </w:rPr>
        <w:t xml:space="preserve">  di Istruzione Domiciliare da parte della </w:t>
      </w:r>
      <w:r>
        <w:rPr>
          <w:b/>
          <w:sz w:val="22"/>
          <w:szCs w:val="22"/>
        </w:rPr>
        <w:t>famiglia</w:t>
      </w:r>
      <w:r>
        <w:rPr>
          <w:sz w:val="22"/>
          <w:szCs w:val="22"/>
        </w:rPr>
        <w:t xml:space="preserve"> dell’alunna/alunno (tale certificazione deve rimanere esclusivamente agli atti riservati della scuol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doman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presentazione della domanda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i genito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ichiarazione di conformità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on riferimento agli estremi della documentazione relativa ai punti 1 e 2, la/il sottoscritto, Dirigente scolastica/o dell’Istituto___________________________________ dichiara che: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i dati riportati sono corretti e corrispondono a quanto indicato nella documentazione in possesso della scuol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è a conoscenza delle sanzioni previste nel caso di dichiarazioni non veritiere ai sensi dell’art.76 D.P.R.445/2000.</w:t>
      </w:r>
    </w:p>
    <w:p>
      <w:pPr>
        <w:pStyle w:val="Normal"/>
        <w:autoSpaceDE w:val="false"/>
        <w:spacing w:lineRule="auto" w:line="360"/>
        <w:ind w:left="72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/Il sottoscritto, inoltre, si impegna a comunicare all’indirizzo dell’USR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drsa@postacert.istruzione.it</w:t>
        </w:r>
      </w:hyperlink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’alunna /o dovrà sostenere l’Esame di stato presumibilmente in situazione di  istruzione domiciliar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irma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2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Documenti allega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getto didattico del percorso educativo personalizzato con l’indicazione degli standard minimi che si intendono raggiungere, delle attività a domicilio e delle modalità di valutazione programmat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cheda del piano finanziari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______________ </w:t>
      </w:r>
    </w:p>
    <w:sectPr>
      <w:footerReference w:type="defaul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0:00Z</dcterms:created>
  <dc:creator>athlon600</dc:creator>
  <dc:description/>
  <cp:keywords/>
  <dc:language>en-US</dc:language>
  <cp:lastModifiedBy>FLORIS MARIA FEDERICA</cp:lastModifiedBy>
  <cp:lastPrinted>2011-10-04T08:49:00Z</cp:lastPrinted>
  <dcterms:modified xsi:type="dcterms:W3CDTF">2022-10-05T10:13:00Z</dcterms:modified>
  <cp:revision>23</cp:revision>
  <dc:subject/>
  <dc:title>SCHEDA DI PROGETTO</dc:title>
</cp:coreProperties>
</file>